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Декабрь  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0,8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7,4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9,3 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8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97,5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14,7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сп  Ладыжева О. В. (3-79-80)</w:t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9-09T11:27:00Z</cp:lastPrinted>
  <dcterms:modified xsi:type="dcterms:W3CDTF">2017-01-12T08:14:00Z</dcterms:modified>
  <cp:revision>66</cp:revision>
  <dc:subject/>
  <dc:title/>
</cp:coreProperties>
</file>